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hanging="180"/>
        <w:jc w:val="center"/>
        <w:rPr>
          <w:i/>
          <w:i/>
          <w:sz w:val="32"/>
          <w:szCs w:val="32"/>
        </w:rPr>
      </w:pPr>
      <w:r>
        <w:rPr>
          <w:b/>
          <w:bCs/>
          <w:i/>
          <w:spacing w:val="-1"/>
          <w:w w:val="87"/>
          <w:sz w:val="32"/>
          <w:szCs w:val="32"/>
          <w:lang w:val="uk-UA"/>
        </w:rPr>
        <w:t>ІНСТРУКЦІЯ</w:t>
      </w:r>
    </w:p>
    <w:p>
      <w:pPr>
        <w:pStyle w:val="Normal"/>
        <w:shd w:fill="FFFFFF" w:val="clear"/>
        <w:spacing w:lineRule="exact" w:line="425"/>
        <w:ind w:left="180" w:hanging="180"/>
        <w:jc w:val="center"/>
        <w:rPr/>
      </w:pPr>
      <w:r>
        <w:rPr>
          <w:b/>
          <w:bCs/>
          <w:i/>
          <w:spacing w:val="-6"/>
          <w:sz w:val="32"/>
          <w:szCs w:val="32"/>
          <w:lang w:val="uk-UA"/>
        </w:rPr>
        <w:t xml:space="preserve">з обліку документів, що знаходяться </w:t>
      </w:r>
      <w:r>
        <w:rPr>
          <w:b/>
          <w:bCs/>
          <w:i/>
          <w:spacing w:val="-8"/>
          <w:sz w:val="32"/>
          <w:szCs w:val="32"/>
          <w:lang w:val="uk-UA"/>
        </w:rPr>
        <w:t>в бібліотечних фондах</w:t>
      </w:r>
    </w:p>
    <w:p>
      <w:pPr>
        <w:pStyle w:val="Normal"/>
        <w:shd w:fill="FFFFFF" w:val="clear"/>
        <w:ind w:left="181" w:hanging="181"/>
        <w:jc w:val="both"/>
        <w:rPr>
          <w:rFonts w:ascii="Times New Roman" w:hAnsi="Times New Roman" w:cs="Times New Roman"/>
          <w:b/>
          <w:b/>
          <w:bCs/>
          <w:i/>
          <w:i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left="181" w:hanging="181"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/>
        </w:rPr>
        <w:t>Затверджено наказом Міністерства культури і туризм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81" w:hanging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  <w:lang w:val="uk-UA"/>
        </w:rPr>
        <w:t>від 03.04.2007 р. № 22</w:t>
      </w:r>
    </w:p>
    <w:p>
      <w:pPr>
        <w:pStyle w:val="Normal"/>
        <w:shd w:fill="FFFFFF" w:val="clear"/>
        <w:ind w:left="181" w:hanging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Зареєстровано в Міністерстві юстиції</w:t>
      </w:r>
      <w:r>
        <w:rPr>
          <w:rFonts w:cs="Times New Roman" w:ascii="Times New Roman" w:hAnsi="Times New Roman"/>
          <w:b/>
          <w:bCs/>
          <w:color w:val="626262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 xml:space="preserve">України 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  <w:lang w:val="uk-UA"/>
        </w:rPr>
        <w:t>23.05.2007 р. за № 530/13797</w:t>
      </w:r>
    </w:p>
    <w:p>
      <w:pPr>
        <w:pStyle w:val="Normal"/>
        <w:shd w:fill="FFFFFF" w:val="clear"/>
        <w:spacing w:before="7" w:after="0"/>
        <w:ind w:left="180" w:hanging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7" w:after="0"/>
        <w:ind w:left="180" w:hanging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uk-UA"/>
        </w:rPr>
        <w:t>1. Загальні положення</w:t>
      </w:r>
    </w:p>
    <w:p>
      <w:pPr>
        <w:pStyle w:val="Normal"/>
        <w:shd w:fill="FFFFFF" w:val="clear"/>
        <w:ind w:firstLine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 xml:space="preserve">Ця Інструкція регулює порядок обліку документів, що знаходяться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в бібліотечних фондах, який здій</w:t>
        <w:softHyphen/>
        <w:t>снюють уповноважені структурні підрозділи бібліотеки.</w:t>
      </w:r>
    </w:p>
    <w:p>
      <w:pPr>
        <w:pStyle w:val="Normal"/>
        <w:shd w:fill="FFFFFF" w:val="clear"/>
        <w:ind w:firstLine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Архівні документи, зібрані в 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>бібліотеці, входять до складу Наці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онального архівного фонду Украї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 xml:space="preserve">ни згідно із Законом України «Про 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>Національний архівний фонд та ар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хівні установи». Інструкція поши</w:t>
        <w:softHyphen/>
        <w:t>рюється на бібліотеки, що перебу</w:t>
        <w:softHyphen/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>вають у сфері управління Міністер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ства культури і туризму України, управлінь (відділів) культури міс</w:t>
        <w:softHyphen/>
        <w:t xml:space="preserve">цевих державних адміністрацій та 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>виконавчих комітетів міських рад.</w:t>
      </w:r>
    </w:p>
    <w:p>
      <w:pPr>
        <w:pStyle w:val="Normal"/>
        <w:shd w:fill="FFFFFF" w:val="clear"/>
        <w:ind w:firstLine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9"/>
          <w:sz w:val="24"/>
          <w:szCs w:val="24"/>
          <w:lang w:val="uk-UA"/>
        </w:rPr>
        <w:t xml:space="preserve">До обліку бібліотечного фонду </w:t>
      </w:r>
      <w:r>
        <w:rPr>
          <w:rFonts w:cs="Times New Roman" w:ascii="Times New Roman" w:hAnsi="Times New Roman"/>
          <w:spacing w:val="-11"/>
          <w:sz w:val="24"/>
          <w:szCs w:val="24"/>
          <w:lang w:val="uk-UA"/>
        </w:rPr>
        <w:t xml:space="preserve">висуваються такі вимоги: повнота та </w:t>
      </w:r>
      <w:r>
        <w:rPr>
          <w:rFonts w:cs="Times New Roman" w:ascii="Times New Roman" w:hAnsi="Times New Roman"/>
          <w:spacing w:val="-9"/>
          <w:sz w:val="24"/>
          <w:szCs w:val="24"/>
          <w:lang w:val="uk-UA"/>
        </w:rPr>
        <w:t xml:space="preserve">достовірність облікової інформації; </w:t>
      </w: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 xml:space="preserve">своєчасне відображення в облікових </w:t>
      </w:r>
      <w:r>
        <w:rPr>
          <w:rFonts w:cs="Times New Roman" w:ascii="Times New Roman" w:hAnsi="Times New Roman"/>
          <w:spacing w:val="-9"/>
          <w:sz w:val="24"/>
          <w:szCs w:val="24"/>
          <w:lang w:val="uk-UA"/>
        </w:rPr>
        <w:t>документах кожного факту надхо</w:t>
        <w:softHyphen/>
      </w:r>
      <w:r>
        <w:rPr>
          <w:rFonts w:cs="Times New Roman" w:ascii="Times New Roman" w:hAnsi="Times New Roman"/>
          <w:spacing w:val="-13"/>
          <w:sz w:val="24"/>
          <w:szCs w:val="24"/>
          <w:lang w:val="uk-UA"/>
        </w:rPr>
        <w:t xml:space="preserve">дження І вибуття документів з фонду; </w:t>
      </w: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>узгодженість засобів і форм обліку.</w:t>
      </w:r>
    </w:p>
    <w:p>
      <w:pPr>
        <w:pStyle w:val="Normal"/>
        <w:shd w:fill="FFFFFF" w:val="clear"/>
        <w:ind w:left="181" w:hanging="18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81" w:hanging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Основні терміни і поняття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У цій Інструкції терміни вжи</w:t>
        <w:softHyphen/>
        <w:t>ваються у такому значенні: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  <w:lang w:val="uk-UA"/>
        </w:rPr>
        <w:t>бібліотечний фонд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— упоряд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коване зібрання документів, які зберігаються в бібліотеці, а саме: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  <w:lang w:val="uk-UA"/>
        </w:rPr>
        <w:t xml:space="preserve">книга 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— видання у вигляді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блока скріплених у корінці арку</w:t>
        <w:softHyphen/>
        <w:t xml:space="preserve">шів друкованого матеріалу будь-якого формату в обкладинці чи оправі, обсягом понад сорок вісім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сторіно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ind w:left="180" w:hanging="1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брошур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— книжкове ви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дання обсягом від чотирьох до со</w:t>
        <w:softHyphen/>
        <w:t>рока восьми сторіно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ind w:left="180" w:hanging="1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pacing w:val="-1"/>
          <w:sz w:val="24"/>
          <w:szCs w:val="24"/>
          <w:lang w:val="uk-UA"/>
        </w:rPr>
        <w:t>аркушеве видання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 xml:space="preserve"> —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ви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дання у вигляді одного чи декіль</w:t>
        <w:softHyphen/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кох аркушів друкованого матеріа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лу будь-якого формату без скріп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лення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-</w:t>
        <w:tab/>
      </w: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lang w:val="uk-UA"/>
        </w:rPr>
        <w:t xml:space="preserve">буклет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— видання у вигляді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одного аркуша друкованого мате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ріалу, сфальцьованого будь-яким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способом у два чи більше згині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-</w:t>
        <w:tab/>
      </w:r>
      <w:r>
        <w:rPr>
          <w:rFonts w:cs="Times New Roman" w:ascii="Times New Roman" w:hAnsi="Times New Roman"/>
          <w:b/>
          <w:bCs/>
          <w:i/>
          <w:spacing w:val="4"/>
          <w:sz w:val="24"/>
          <w:szCs w:val="24"/>
          <w:lang w:val="uk-UA"/>
        </w:rPr>
        <w:t xml:space="preserve">карткове видання </w:t>
      </w:r>
      <w:r>
        <w:rPr>
          <w:rFonts w:cs="Times New Roman" w:ascii="Times New Roman" w:hAnsi="Times New Roman"/>
          <w:b/>
          <w:i/>
          <w:spacing w:val="4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 xml:space="preserve"> ви</w:t>
        <w:softHyphen/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дання у вигляді картки встановле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ного формату, надруковане на ма</w:t>
        <w:softHyphen/>
        <w:t>теріалі підвищеної щільності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lang w:val="uk-UA"/>
        </w:rPr>
        <w:t xml:space="preserve"> плакат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— видання у вигляді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дного чи декількох аркушів дру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кованого матеріалу встановленого формату, надруковане з одного ч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 обох боків аркуша, призначене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для експонуванн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pacing w:val="-10"/>
          <w:sz w:val="24"/>
          <w:szCs w:val="24"/>
          <w:lang w:val="uk-UA"/>
        </w:rPr>
        <w:t>- поштова картка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 xml:space="preserve">— поштове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відправлення у вигляді стандарт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ного бланка, що містить відкрите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письмове повідомленн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  <w:lang w:val="uk-UA"/>
        </w:rPr>
        <w:t>- журнал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— періодичне ви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дання у вигляді блока скріплених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у корінці аркушів друкованого ма</w:t>
        <w:softHyphen/>
        <w:t xml:space="preserve">теріалу встановленого формату в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обкладинці або оправі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180"/>
        <w:jc w:val="both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lang w:val="uk-UA"/>
        </w:rPr>
        <w:t>- газет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— періодичне видан</w:t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я у вигляді одного чи декількох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аркушів друкованого матеріалу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встановленого формату, призна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чене для широкого кола осіб, яке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є джерелом письмової інформації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про поточні події, пов'язані з вну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 xml:space="preserve">трішніми справами, міжнародними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проблемами, політикою тощо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180"/>
        <w:jc w:val="both"/>
        <w:rPr>
          <w:rFonts w:ascii="Times New Roman" w:hAnsi="Times New Roman" w:cs="Times New Roman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lang w:val="uk-UA"/>
        </w:rPr>
        <w:t>- фонодокумент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— аудіовізу</w:t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льний документ на стрічковому чи дисковому носії, який містить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>звукову інформацію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lang w:val="uk-UA"/>
        </w:rPr>
        <w:t>- відеодокумент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— аудіовізу</w:t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льний документ на стрічковому чи дисковому носії, який містить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інформацію, зафіксовану за допо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могою відео-та звукозапису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- кінодокумент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— аудіові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зуальний документ на плівковому </w:t>
      </w:r>
      <w:r>
        <w:rPr>
          <w:rFonts w:cs="Times New Roman" w:ascii="Times New Roman" w:hAnsi="Times New Roman"/>
          <w:bCs/>
          <w:spacing w:val="2"/>
          <w:sz w:val="24"/>
          <w:szCs w:val="24"/>
          <w:lang w:val="uk-UA"/>
        </w:rPr>
        <w:t xml:space="preserve">носії, що містить зафіксовані на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>ньому за допомогою кінематогра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фічної техніки предмети у вигляді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>послідовно розміщених фотогра</w:t>
        <w:softHyphen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фічних зображень, а також може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містити звукову інформацію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  <w:lang w:val="uk-UA"/>
        </w:rPr>
        <w:t xml:space="preserve">- фотодокумент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uk-UA"/>
        </w:rPr>
        <w:t>— аудіові</w:t>
        <w:softHyphen/>
      </w:r>
      <w:r>
        <w:rPr>
          <w:rFonts w:cs="Times New Roman" w:ascii="Times New Roman" w:hAnsi="Times New Roman"/>
          <w:bCs/>
          <w:spacing w:val="1"/>
          <w:sz w:val="24"/>
          <w:szCs w:val="24"/>
          <w:lang w:val="uk-UA"/>
        </w:rPr>
        <w:t xml:space="preserve">зуальний документ, що містить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 xml:space="preserve">інформацію, зафіксовану на ньому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>за допомогою фотографічної тех</w:t>
        <w:softHyphen/>
        <w:t xml:space="preserve">ніки; предмети у вигляді окремих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фотозображень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7"/>
          <w:sz w:val="24"/>
          <w:szCs w:val="24"/>
          <w:lang w:val="uk-UA"/>
        </w:rPr>
        <w:t>- документ на мікрофор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  <w:lang w:val="uk-UA"/>
        </w:rPr>
        <w:t>мі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uk-UA"/>
        </w:rPr>
        <w:t xml:space="preserve">— фотодокумент на плівковому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>чи іншому носієві, який для виго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товлення і використання потребує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>відповідного збільшення за допо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могою мікрографічної техніки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lang w:val="uk-UA"/>
        </w:rPr>
        <w:t>- електронне видання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 —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 xml:space="preserve">електронний документ (група електронних документів), який пройшов редакційно-видавничу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uk-UA"/>
        </w:rPr>
        <w:t>обробку, призначений для розпо</w:t>
        <w:softHyphen/>
        <w:t xml:space="preserve">всюдження в незмінному вигляді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та має вихідні дані;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3"/>
          <w:sz w:val="24"/>
          <w:szCs w:val="24"/>
          <w:lang w:val="uk-UA"/>
        </w:rPr>
        <w:t>- безнадійна заборгова</w:t>
        <w:softHyphen/>
      </w:r>
      <w:r>
        <w:rPr>
          <w:rFonts w:cs="Times New Roman" w:ascii="Times New Roman" w:hAnsi="Times New Roman"/>
          <w:b/>
          <w:i/>
          <w:spacing w:val="-3"/>
          <w:sz w:val="24"/>
          <w:szCs w:val="24"/>
          <w:lang w:val="uk-UA"/>
        </w:rPr>
        <w:t>ність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>— заборгованість користу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вача перед бібліотекою з докумен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тів, узятих ним у тимчасове корис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тування, щодо якої є впевненість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про неповернення її боржником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uk-UA"/>
        </w:rPr>
        <w:t>або за якою строк позовної дав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ності минув;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- вилучення документів із бібліотечного фон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— процес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виключення зі складу бібліотечно</w:t>
        <w:softHyphen/>
      </w:r>
      <w:r>
        <w:rPr>
          <w:rFonts w:cs="Times New Roman" w:ascii="Times New Roman" w:hAnsi="Times New Roman"/>
          <w:bCs/>
          <w:spacing w:val="-2"/>
          <w:sz w:val="24"/>
          <w:szCs w:val="24"/>
          <w:lang w:val="uk-UA"/>
        </w:rPr>
        <w:t>го фонду та зняття з обліку доку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>ментів, які підлягають списанню;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- непрофільне вид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—</w:t>
      </w:r>
      <w:r>
        <w:rPr>
          <w:rFonts w:cs="Times New Roman" w:ascii="Times New Roman" w:hAnsi="Times New Roman"/>
          <w:bCs/>
          <w:spacing w:val="4"/>
          <w:sz w:val="24"/>
          <w:szCs w:val="24"/>
          <w:lang w:val="uk-UA"/>
        </w:rPr>
        <w:t>видання, яке не відповідає про</w:t>
        <w:softHyphen/>
      </w:r>
      <w:r>
        <w:rPr>
          <w:rFonts w:cs="Times New Roman" w:ascii="Times New Roman" w:hAnsi="Times New Roman"/>
          <w:bCs/>
          <w:spacing w:val="-2"/>
          <w:sz w:val="24"/>
          <w:szCs w:val="24"/>
          <w:lang w:val="uk-UA"/>
        </w:rPr>
        <w:t>філю комплектування (тематико-типологічному плану комплекту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>вання) конкретної бібліотеки;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5"/>
          <w:sz w:val="24"/>
          <w:szCs w:val="24"/>
          <w:lang w:val="uk-UA"/>
        </w:rPr>
        <w:t>- періодичне видання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— се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рійне видання, що виходить через </w:t>
      </w:r>
      <w:r>
        <w:rPr>
          <w:rFonts w:cs="Times New Roman" w:ascii="Times New Roman" w:hAnsi="Times New Roman"/>
          <w:bCs/>
          <w:spacing w:val="2"/>
          <w:sz w:val="24"/>
          <w:szCs w:val="24"/>
          <w:lang w:val="uk-UA"/>
        </w:rPr>
        <w:t>визначені проміжки часу з по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стійним для кожного року числом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номерів (випусків), без повторів 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місті, однотипно оформленими,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нумерованими і/або датованими випусками, під одним і тим самим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заголовком;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lang w:val="uk-UA"/>
        </w:rPr>
        <w:t>- примірник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>— одиниця об</w:t>
        <w:softHyphen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ліку бібліотечного фонду, кожна </w:t>
      </w:r>
      <w:r>
        <w:rPr>
          <w:rFonts w:cs="Times New Roman" w:ascii="Times New Roman" w:hAnsi="Times New Roman"/>
          <w:bCs/>
          <w:spacing w:val="3"/>
          <w:sz w:val="24"/>
          <w:szCs w:val="24"/>
          <w:lang w:val="uk-UA"/>
        </w:rPr>
        <w:t xml:space="preserve">окрема одиниця документа, яка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uk-UA"/>
        </w:rPr>
        <w:t>включається до складу бібліотеч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ного фонду або вибуває з нього;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24"/>
          <w:lang w:val="uk-UA"/>
        </w:rPr>
        <w:t>- річний комплект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 —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uk-UA"/>
        </w:rPr>
        <w:t>одини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uk-UA"/>
        </w:rPr>
        <w:t xml:space="preserve">ця обліку газет, сукупність номерів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(випусків) газети за рік, наявних у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фонді бібліотеки,</w:t>
      </w:r>
    </w:p>
    <w:p>
      <w:pPr>
        <w:pStyle w:val="Normal"/>
        <w:shd w:fill="FFFFFF" w:val="clear"/>
        <w:ind w:left="181" w:hanging="181"/>
        <w:jc w:val="both"/>
        <w:rPr>
          <w:rFonts w:ascii="Times New Roman" w:hAnsi="Times New Roman" w:cs="Times New Roman"/>
          <w:b/>
          <w:b/>
          <w:i/>
          <w:i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left="181" w:hanging="1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uk-UA"/>
        </w:rPr>
        <w:t>3. Об'єкти та одиниці обліку документів, що знаходяться в бібліотечних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uk-UA"/>
        </w:rPr>
        <w:t>фондах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>3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uk-UA"/>
        </w:rPr>
        <w:t>Об'єктами обліку бібліо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течного фонду є: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  <w:lang w:val="uk-UA"/>
        </w:rPr>
        <w:t>3.1.1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Виданн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180" w:hanging="18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книги, брошур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180" w:hanging="18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аркушеві видання, буклети,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карткові видання, плакати, пошто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ві карт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180" w:hanging="18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журнальні видання, газетні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uk-UA"/>
        </w:rPr>
        <w:t>видання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>3.1.2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Аудіовізуальні доку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>мен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180" w:hanging="18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фонодокумен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180" w:hanging="18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відео докумен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180" w:hanging="18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9"/>
          <w:sz w:val="24"/>
          <w:szCs w:val="24"/>
          <w:lang w:val="uk-UA"/>
        </w:rPr>
        <w:t>кінодокумен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180" w:hanging="18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фотодокумен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180" w:hanging="18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документи на мікроформах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  <w:lang w:val="uk-UA"/>
        </w:rPr>
        <w:t>3.1.3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Електронні видання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3.2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 xml:space="preserve">Основними одиницям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обліку всіх видів документів, які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uk-UA"/>
        </w:rPr>
        <w:t xml:space="preserve">включені до бібліотечного фонду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>(крім газет), є назва і примірник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3.3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Основними одиницями об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>ліку газет є річний комплект газе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ти та її назва (незалежно від зміни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назви видання)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3.4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Самостійні видання, </w:t>
      </w:r>
      <w:r>
        <w:rPr>
          <w:rFonts w:cs="Times New Roman" w:ascii="Times New Roman" w:hAnsi="Times New Roman"/>
          <w:bCs/>
          <w:spacing w:val="2"/>
          <w:sz w:val="24"/>
          <w:szCs w:val="24"/>
          <w:lang w:val="uk-UA"/>
        </w:rPr>
        <w:t>об'єднані в одній оправі (конво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>лют), обліковуються як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окремі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примірники і окремі назв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3.5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uk-UA"/>
        </w:rPr>
        <w:t xml:space="preserve">Додатки до друкованих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>документів (мани, атласи, табли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ці, покажчики до географічних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назв, ноти, грамплатівки, плакати,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uk-UA"/>
        </w:rPr>
        <w:t xml:space="preserve">оптичні диски і т. Ін.), якщо вони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не мають самостійного значення, 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uk-UA"/>
        </w:rPr>
        <w:t xml:space="preserve">окремо не обліковуються. Вони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отримують інвентарний номер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основного документа.</w:t>
      </w:r>
      <w:r>
        <w:br w:type="page"/>
      </w:r>
    </w:p>
    <w:p>
      <w:pPr>
        <w:pStyle w:val="Normal"/>
        <w:shd w:fill="FFFFFF" w:val="clear"/>
        <w:ind w:left="181" w:hanging="1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val="uk-UA"/>
        </w:rPr>
        <w:t>4. Порядок обліку книг і брошу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ind w:left="180" w:hanging="180"/>
        <w:jc w:val="both"/>
        <w:rPr>
          <w:rFonts w:ascii="Times New Roman" w:hAnsi="Times New Roman" w:cs="Times New Roman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val="uk-UA"/>
        </w:rPr>
        <w:t>Облік книг і брошур поді</w:t>
        <w:softHyphen/>
      </w: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>ляється на сумарний та індивіду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uk-UA"/>
        </w:rPr>
        <w:t>аль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ind w:left="180" w:hanging="180"/>
        <w:jc w:val="both"/>
        <w:rPr>
          <w:rFonts w:ascii="Times New Roman" w:hAnsi="Times New Roman" w:cs="Times New Roman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Сумарний облік книг і бро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>шур здійснюють відділи комплек</w:t>
        <w:softHyphen/>
        <w:t>тування бібліот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1" w:leader="none"/>
        </w:tabs>
        <w:ind w:left="180" w:hanging="180"/>
        <w:jc w:val="both"/>
        <w:rPr>
          <w:rFonts w:ascii="Times New Roman" w:hAnsi="Times New Roman" w:cs="Times New Roman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>Сумарний облік здійсню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>ється партіями на підставі су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провідних документів (рахунок-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фактура, опис, накладна, реєстр,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акт і т. ін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ind w:left="180" w:hanging="180"/>
        <w:jc w:val="both"/>
        <w:rPr>
          <w:rFonts w:ascii="Times New Roman" w:hAnsi="Times New Roman" w:cs="Times New Roman"/>
          <w:spacing w:val="-15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  <w:lang w:val="uk-UA"/>
        </w:rPr>
        <w:t xml:space="preserve">Формою сумарного обліку є </w:t>
      </w:r>
      <w:r>
        <w:rPr>
          <w:rFonts w:cs="Times New Roman" w:ascii="Times New Roman" w:hAnsi="Times New Roman"/>
          <w:bCs/>
          <w:spacing w:val="-12"/>
          <w:sz w:val="24"/>
          <w:szCs w:val="24"/>
          <w:lang w:val="uk-UA"/>
        </w:rPr>
        <w:t>Книга сумарного обліку бібліотечно</w:t>
        <w:softHyphen/>
        <w:t>го фон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1" w:leader="none"/>
        </w:tabs>
        <w:spacing w:before="7" w:after="0"/>
        <w:ind w:left="180" w:hanging="180"/>
        <w:jc w:val="both"/>
        <w:rPr>
          <w:rFonts w:ascii="Times New Roman" w:hAnsi="Times New Roman" w:cs="Times New Roman"/>
          <w:bCs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val="uk-UA"/>
        </w:rPr>
        <w:t xml:space="preserve">В умовах централізованої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>бібліотечної системи ведеться за</w:t>
        <w:softHyphen/>
        <w:t xml:space="preserve">гальна книга сумарного обліку на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весь єдиний фонд та окремі книг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обліку на фонди кожного струк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турного підрозділу центральної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бібліотеки та бібліотек-філій, де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містяться відомості про передачу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документів до них із відділу комп</w:t>
        <w:softHyphen/>
        <w:t>лектування і обробки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180" w:hanging="18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0"/>
          <w:sz w:val="24"/>
          <w:szCs w:val="24"/>
          <w:lang w:val="uk-UA"/>
        </w:rPr>
        <w:t>4.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uk-UA"/>
        </w:rPr>
        <w:t xml:space="preserve">Книга сумарного обліку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>бібліотечного фонду має три роз</w:t>
        <w:softHyphen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іли: «Надходження до фонду»,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«Вибуття з фонду», «Підсумки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руху фонду»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  <w:lang w:val="uk-UA"/>
        </w:rPr>
        <w:t>4.7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Після взяття книг та бро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 xml:space="preserve">шур на сумарний облік відділ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комплектування передає супровід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uk-UA"/>
        </w:rPr>
        <w:t xml:space="preserve">ні документи на них до бухгалтерії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бібліотеки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left="180" w:hanging="180"/>
        <w:jc w:val="both"/>
        <w:rPr>
          <w:rFonts w:ascii="Times New Roman" w:hAnsi="Times New Roman" w:cs="Times New Roman"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>4.8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Індивідуальний облік </w:t>
      </w:r>
      <w:r>
        <w:rPr>
          <w:rFonts w:cs="Times New Roman" w:ascii="Times New Roman" w:hAnsi="Times New Roman"/>
          <w:bCs/>
          <w:spacing w:val="3"/>
          <w:sz w:val="24"/>
          <w:szCs w:val="24"/>
          <w:lang w:val="uk-UA"/>
        </w:rPr>
        <w:t>книг і брошур здійснюють від</w:t>
        <w:softHyphen/>
      </w:r>
      <w:r>
        <w:rPr>
          <w:rFonts w:cs="Times New Roman" w:ascii="Times New Roman" w:hAnsi="Times New Roman"/>
          <w:bCs/>
          <w:spacing w:val="1"/>
          <w:sz w:val="24"/>
          <w:szCs w:val="24"/>
          <w:lang w:val="uk-UA"/>
        </w:rPr>
        <w:t>діли комплектування та відділи-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>фондоутримувачі (бібліотеки —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філії ЦБС)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>4.9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 xml:space="preserve">Індивідуальний облік книг 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uk-UA"/>
        </w:rPr>
        <w:t xml:space="preserve">і брошур здійснюється шляхом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присвоєння кожному примірнику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інвентарного номе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ind w:left="180" w:hanging="180"/>
        <w:jc w:val="both"/>
        <w:rPr>
          <w:rFonts w:ascii="Times New Roman" w:hAnsi="Times New Roman" w:cs="Times New Roman"/>
          <w:bCs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  <w:lang w:val="uk-UA"/>
        </w:rPr>
        <w:t>Формою ведення інди</w:t>
        <w:softHyphen/>
      </w:r>
      <w:r>
        <w:rPr>
          <w:rFonts w:cs="Times New Roman" w:ascii="Times New Roman" w:hAnsi="Times New Roman"/>
          <w:bCs/>
          <w:spacing w:val="7"/>
          <w:sz w:val="24"/>
          <w:szCs w:val="24"/>
          <w:lang w:val="uk-UA"/>
        </w:rPr>
        <w:t>відуального обліку книг і бро</w:t>
        <w:softHyphen/>
      </w:r>
      <w:r>
        <w:rPr>
          <w:rFonts w:cs="Times New Roman" w:ascii="Times New Roman" w:hAnsi="Times New Roman"/>
          <w:bCs/>
          <w:spacing w:val="8"/>
          <w:sz w:val="24"/>
          <w:szCs w:val="24"/>
          <w:lang w:val="uk-UA"/>
        </w:rPr>
        <w:t xml:space="preserve">шур є Інвентарна книга </w:t>
      </w:r>
      <w:r>
        <w:rPr>
          <w:rFonts w:cs="Times New Roman" w:ascii="Times New Roman" w:hAnsi="Times New Roman"/>
          <w:bCs/>
          <w:spacing w:val="3"/>
          <w:sz w:val="24"/>
          <w:szCs w:val="24"/>
          <w:lang w:val="uk-UA"/>
        </w:rPr>
        <w:t xml:space="preserve">УР/Бібліотеки, які здійснюють індивідуальний </w:t>
      </w:r>
      <w:r>
        <w:rPr>
          <w:rFonts w:cs="Times New Roman" w:ascii="Times New Roman" w:hAnsi="Times New Roman"/>
          <w:bCs/>
          <w:spacing w:val="7"/>
          <w:sz w:val="24"/>
          <w:szCs w:val="24"/>
          <w:lang w:val="uk-UA"/>
        </w:rPr>
        <w:t xml:space="preserve">облік бібліотечного фонду з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іншими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формами (обліковий ка</w:t>
        <w:softHyphen/>
      </w:r>
      <w:r>
        <w:rPr>
          <w:rFonts w:cs="Times New Roman" w:ascii="Times New Roman" w:hAnsi="Times New Roman"/>
          <w:bCs/>
          <w:spacing w:val="4"/>
          <w:sz w:val="24"/>
          <w:szCs w:val="24"/>
          <w:lang w:val="uk-UA"/>
        </w:rPr>
        <w:t>талог, описи тощо), мають пра</w:t>
        <w:softHyphen/>
      </w:r>
      <w:r>
        <w:rPr>
          <w:rFonts w:cs="Times New Roman" w:ascii="Times New Roman" w:hAnsi="Times New Roman"/>
          <w:bCs/>
          <w:spacing w:val="6"/>
          <w:sz w:val="24"/>
          <w:szCs w:val="24"/>
          <w:lang w:val="uk-UA"/>
        </w:rPr>
        <w:t xml:space="preserve">во зберегти існуючий порядок </w:t>
      </w:r>
      <w:r>
        <w:rPr>
          <w:rFonts w:cs="Times New Roman" w:ascii="Times New Roman" w:hAnsi="Times New Roman"/>
          <w:bCs/>
          <w:spacing w:val="2"/>
          <w:sz w:val="24"/>
          <w:szCs w:val="24"/>
          <w:lang w:val="uk-UA"/>
        </w:rPr>
        <w:t>індивідуального облі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ind w:left="180" w:hanging="180"/>
        <w:jc w:val="both"/>
        <w:rPr>
          <w:rFonts w:ascii="Times New Roman" w:hAnsi="Times New Roman" w:cs="Times New Roman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2"/>
          <w:sz w:val="24"/>
          <w:szCs w:val="24"/>
          <w:lang w:val="uk-UA"/>
        </w:rPr>
        <w:t>При взятті на індивіду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>альний облік рідкісного чи цінно</w:t>
        <w:softHyphen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го видання в Інвентарній книзі в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uk-UA"/>
        </w:rPr>
        <w:t xml:space="preserve">графі «Примітка» робиться запис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«РК» і вказуються особливості да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ного примірн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ind w:left="180" w:hanging="180"/>
        <w:jc w:val="both"/>
        <w:rPr>
          <w:rFonts w:ascii="Times New Roman" w:hAnsi="Times New Roman" w:cs="Times New Roman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Кожна книжка чи брошу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>ра, що входить до серії, облікову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>ється як окреме вида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2" w:leader="none"/>
        </w:tabs>
        <w:spacing w:before="7" w:after="0"/>
        <w:ind w:left="180" w:hanging="180"/>
        <w:jc w:val="both"/>
        <w:rPr>
          <w:rFonts w:ascii="Times New Roman" w:hAnsi="Times New Roman" w:cs="Times New Roman"/>
          <w:bCs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uk-UA"/>
        </w:rPr>
        <w:t xml:space="preserve">Кожна з брошур, виданих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uk-UA"/>
        </w:rPr>
        <w:t>у складі видавничої папки (обкла</w:t>
        <w:softHyphen/>
      </w:r>
      <w:r>
        <w:rPr>
          <w:rFonts w:cs="Times New Roman" w:ascii="Times New Roman" w:hAnsi="Times New Roman"/>
          <w:bCs/>
          <w:spacing w:val="1"/>
          <w:sz w:val="24"/>
          <w:szCs w:val="24"/>
          <w:lang w:val="uk-UA"/>
        </w:rPr>
        <w:t xml:space="preserve">динки), обліковується як окреме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видання.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uk-UA"/>
        </w:rPr>
        <w:t>5. Порядок обліку інших видань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5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ркушеві картографічні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видання обліковуються за прави</w:t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лами обліку книг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5.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Аркушеві видання, букле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ти, карткові видання, плакати, по</w:t>
        <w:softHyphen/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штові картки підлягають обліку. Відомості про них заносяться до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книги сумарного обліку бібліотеч</w:t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ного фонду (без зазначення ціни).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 xml:space="preserve">5 3. Груповий облік таких видань 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здійснюється в Картці обліку арку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шевих видань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uk-UA"/>
        </w:rPr>
        <w:t>(таблиця 5 на с. 19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ind w:left="180" w:hanging="18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Аркушеві видання, букле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ти, карткові видання, плакати, по</w:t>
        <w:softHyphen/>
        <w:t>штові картки, придбані для забез</w:t>
        <w:softHyphen/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печення роботи бібліотеки, у т. ч. 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>для її оформлення, до бібліотеч</w:t>
        <w:softHyphen/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ного фонду не включаються та не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підлягають облі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ind w:left="180" w:hanging="18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>Журнальні та газетні ви</w:t>
        <w:softHyphen/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дання підлягають обліку в книз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умарного обліку бібліотечного </w:t>
      </w:r>
      <w:r>
        <w:rPr>
          <w:rFonts w:cs="Times New Roman" w:ascii="Times New Roman" w:hAnsi="Times New Roman"/>
          <w:spacing w:val="6"/>
          <w:sz w:val="24"/>
          <w:szCs w:val="24"/>
          <w:lang w:val="uk-UA"/>
        </w:rPr>
        <w:t xml:space="preserve">фонду. Записи до цієї книги про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надходження газетних видань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заносяться на підставі річн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сумкового акта приймання 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 xml:space="preserve">здавання видань (без зазначення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ціни). Записи про надхо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журнальних видань заносяться щомісяця (без зазначення цін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ind w:left="180" w:hanging="18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ходження журнальних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видань до бібліотеки фіксується у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uk-UA"/>
        </w:rPr>
        <w:t>картках обліку журналів.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5.7. Надходження газетних ви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>дань до бібліотеки фіксується у карт</w:t>
        <w:softHyphen/>
        <w:t>ках обліку газет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left="181" w:hanging="181"/>
        <w:jc w:val="both"/>
        <w:rPr>
          <w:rFonts w:ascii="Times New Roman" w:hAnsi="Times New Roman" w:cs="Times New Roman"/>
          <w:b/>
          <w:b/>
          <w:spacing w:val="-3"/>
          <w:w w:val="10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3"/>
          <w:w w:val="108"/>
          <w:sz w:val="28"/>
          <w:szCs w:val="28"/>
          <w:lang w:val="uk-UA"/>
        </w:rPr>
      </w:r>
    </w:p>
    <w:p>
      <w:pPr>
        <w:pStyle w:val="Normal"/>
        <w:shd w:fill="FFFFFF" w:val="clear"/>
        <w:ind w:left="181" w:hanging="1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w w:val="108"/>
          <w:sz w:val="28"/>
          <w:szCs w:val="28"/>
          <w:lang w:val="uk-UA"/>
        </w:rPr>
        <w:t>6. Порядок облі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w w:val="108"/>
          <w:sz w:val="28"/>
          <w:szCs w:val="28"/>
          <w:lang w:val="uk-UA"/>
        </w:rPr>
        <w:t>аудіовізуальних докумен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8"/>
          <w:sz w:val="28"/>
          <w:szCs w:val="28"/>
          <w:lang w:val="uk-UA"/>
        </w:rPr>
        <w:t>та електронних видань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6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удіовізуальні документи,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електронні видання обліковуються у відділі комплектування за прави</w:t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лами обліку книг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6.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Примірниками аудіовізу</w:t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альних документів є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6.2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Фонодокумен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для грамплатівок, компакт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исків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иск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для магнітних фонограм </w:t>
      </w:r>
      <w:r>
        <w:rPr>
          <w:rFonts w:cs="Times New Roman" w:ascii="Times New Roman" w:hAnsi="Times New Roman"/>
          <w:sz w:val="24"/>
          <w:szCs w:val="24"/>
          <w:lang w:val="uk-UA"/>
        </w:rPr>
        <w:t>- котушка, касета, бобі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ind w:left="180" w:hanging="18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еодокументи — касе</w:t>
        <w:softHyphen/>
        <w:t>та або дис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ind w:left="180" w:hanging="18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інодокумен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кінофільмів — бобін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діафільмів — рулон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6.2.4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отодокументи — кадр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2.5.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Документи на мікро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форма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мікрофіш — фіш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мікрофільмів — рул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5" w:leader="none"/>
        </w:tabs>
        <w:ind w:left="180" w:hanging="18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Примірником електронних </w:t>
      </w:r>
      <w:r>
        <w:rPr>
          <w:rFonts w:cs="Times New Roman" w:ascii="Times New Roman" w:hAnsi="Times New Roman"/>
          <w:sz w:val="24"/>
          <w:szCs w:val="24"/>
          <w:lang w:val="uk-UA"/>
        </w:rPr>
        <w:t>видань є оптичний дис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5" w:leader="none"/>
        </w:tabs>
        <w:ind w:left="180" w:hanging="18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Комплект (альбом) аудіо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візуальних документів (грам</w:t>
      </w:r>
      <w:r>
        <w:rPr>
          <w:rFonts w:cs="Times New Roman" w:ascii="Times New Roman" w:hAnsi="Times New Roman"/>
          <w:sz w:val="24"/>
          <w:szCs w:val="24"/>
          <w:lang w:val="uk-UA"/>
        </w:rPr>
        <w:t>платівок, компакт-дисків, мікро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фільмів, діапозитивів і т. ін.) ч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лектронних видань, які об'єднані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спільною назвою, обліковується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як одна назва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6.5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афільм обліковується як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одна назва незалежно від кількості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рулонів, які його складаю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ind w:left="180" w:hanging="18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Для індивідуального об</w:t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ліку аудіовізуальних документів та електронних видань заводи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окрема Інвентарна книга (аудіові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зуальні документи і електронні ви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дання)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uk-UA"/>
        </w:rPr>
        <w:t>(таблиця 8 на с.20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ind w:left="180" w:hanging="180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З метою недопущення по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втору інвентарних номерів, які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присвоюються книгам та аудіовізу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альним документам і електронним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виданням, після запису інвентар</w:t>
        <w:softHyphen/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ного номера аудіовізуального до</w:t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умента чи електронного видання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через косу риску пишеться літер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«А» (інв. номер/А).</w:t>
      </w:r>
    </w:p>
    <w:p>
      <w:pPr>
        <w:pStyle w:val="Normal"/>
        <w:shd w:fill="FFFFFF" w:val="clear"/>
        <w:ind w:left="181" w:hanging="18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6.8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Сумарний облік аудіові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>зуальних документів та електрон</w:t>
        <w:softHyphen/>
      </w: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 xml:space="preserve">них видань здійснюється в Книз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умарного обліку бібліотечного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фонду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4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6.2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6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5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5:16:00Z</dcterms:created>
  <dc:creator>Customer</dc:creator>
  <dc:description/>
  <cp:keywords/>
  <dc:language>en-US</dc:language>
  <cp:lastModifiedBy>lib-2</cp:lastModifiedBy>
  <cp:lastPrinted>2010-03-19T17:26:00Z</cp:lastPrinted>
  <dcterms:modified xsi:type="dcterms:W3CDTF">2011-02-17T10:04:00Z</dcterms:modified>
  <cp:revision>3</cp:revision>
  <dc:subject/>
  <dc:title>ІНСТРУКЦІЯ</dc:title>
</cp:coreProperties>
</file>